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76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9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заявке для прохождения конкурс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Государственная программа научных исследований на 2016-2020 годы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30"/>
          <w:szCs w:val="30"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sz w:val="30"/>
          <w:szCs w:val="30"/>
          <w:lang w:val="ru-RU"/>
        </w:rPr>
        <w:t>«</w:t>
      </w:r>
      <w:r>
        <w:rPr>
          <w:rFonts w:cs="Times New Roman;Times New Roman" w:ascii="Times New Roman;Times New Roman" w:hAnsi="Times New Roman;Times New Roman"/>
          <w:iCs/>
          <w:sz w:val="30"/>
          <w:szCs w:val="30"/>
          <w:lang w:val="ru-RU"/>
        </w:rPr>
        <w:t>Биотехнологии</w:t>
      </w:r>
      <w:r>
        <w:rPr>
          <w:rFonts w:cs="Times New Roman;Times New Roman" w:ascii="Times New Roman;Times New Roman" w:hAnsi="Times New Roman;Times New Roman"/>
          <w:i/>
          <w:iCs/>
          <w:sz w:val="30"/>
          <w:szCs w:val="30"/>
          <w:lang w:val="ru-RU"/>
        </w:rPr>
        <w:t>»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30"/>
          <w:szCs w:val="30"/>
          <w:lang w:val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val="ru-RU"/>
        </w:rPr>
        <w:t>(план работ на 2016-2020 годы)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30"/>
          <w:szCs w:val="30"/>
          <w:lang w:val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sz w:val="30"/>
          <w:szCs w:val="30"/>
        </w:rPr>
        <w:t>Головные организации – Институт биофизики и клеточной инженерии НАН Беларуси, Институт генетики и цитологии НАН Беларуси, Институт микробиологии НАН Беларуси, Белорусский государственный университе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1"/>
        <w:gridCol w:w="3600"/>
        <w:gridCol w:w="5616"/>
        <w:gridCol w:w="1980"/>
        <w:gridCol w:w="2587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р программы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дан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начала и окончания работ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е основные научные и практические задачи намечается решить в планируемый пери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-исполнител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ый руководитель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ей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Финансирующ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ая стоимость рабо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Биотехнологии</w:t>
            </w:r>
            <w:r>
              <w:rPr>
                <w:sz w:val="26"/>
                <w:szCs w:val="26"/>
              </w:rPr>
              <w:t xml:space="preserve">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екулярно-генетическая идентификация, таксономическая ревизия и характеристика культур микроорганизмов из фонда Белорусской коллекции непатогенных микроорганизмов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20 г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екулярно-генетическая идентификация, таксономическая ревизия и физиолого-биохимическая характеристика культур из фонда Белорусской коллекции непатогенных микроорганизм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итут микробиолог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б.н. </w:t>
            </w:r>
          </w:p>
          <w:p>
            <w:pPr>
              <w:pStyle w:val="Normal"/>
              <w:spacing w:lineRule="atLeast" w:line="24"/>
              <w:ind w:right="-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 Г.И.;</w:t>
            </w:r>
          </w:p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б.н.</w:t>
            </w:r>
          </w:p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енко А.В.</w:t>
            </w:r>
          </w:p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местител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. –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н. –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с. – 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Н Беларуси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350 000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инобразование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250 000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влеченные внебюджетные средства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90 0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иректор</w:t>
      </w:r>
    </w:p>
    <w:p>
      <w:pPr>
        <w:pStyle w:val="Normal"/>
        <w:rPr/>
      </w:pPr>
      <w:r>
        <w:rPr>
          <w:sz w:val="30"/>
          <w:szCs w:val="30"/>
        </w:rPr>
        <w:t>Института микробиологии НАН Беларуси</w:t>
      </w:r>
    </w:p>
    <w:p>
      <w:pPr>
        <w:pStyle w:val="Normal"/>
        <w:rPr/>
      </w:pPr>
      <w:r>
        <w:rPr>
          <w:sz w:val="30"/>
          <w:szCs w:val="30"/>
        </w:rPr>
        <w:t xml:space="preserve">чл.-корр. </w:t>
        <w:tab/>
        <w:tab/>
        <w:tab/>
        <w:tab/>
        <w:tab/>
        <w:tab/>
        <w:tab/>
        <w:tab/>
        <w:tab/>
        <w:tab/>
        <w:tab/>
        <w:t xml:space="preserve">Э.И.Коломиец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МП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Научный руководител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екта НИР</w:t>
        <w:tab/>
        <w:tab/>
        <w:tab/>
        <w:tab/>
        <w:tab/>
        <w:tab/>
        <w:tab/>
        <w:tab/>
        <w:tab/>
        <w:tab/>
        <w:t>И.И.Иван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братите внимание на примечания!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ные наименования организаций-исполнителей работ в обязательном порядке должны быть расшифрованы в приложении к данной форме. Полные наименования организаций-исполнителей работ должны строго соответствовать их уставным наименованиям и содержать указание на их ведомственную подчиненно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аббревиатур без их расшифровки в наименованиях заданий программы, изложении содержания этапов работ и работ на весь период выполнения не допускаетс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териалы представляются на русском языке на бумажном носителе в 2 экземплярах и идентичным ему по содержанию электронным документом (файл в формат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гарнитура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размер шрифта 13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, стиль – Обычный. Принудительная и автоматическая расстановка переносов не допускается. Нежелательно использовать такие операции, как вставка символа, назначение клавиш и т.п.).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8:00Z</dcterms:created>
  <dc:creator>Korsak</dc:creator>
  <dc:description/>
  <cp:keywords/>
  <dc:language>en-US</dc:language>
  <cp:lastModifiedBy>New</cp:lastModifiedBy>
  <cp:lastPrinted>2010-07-09T09:35:00Z</cp:lastPrinted>
  <dcterms:modified xsi:type="dcterms:W3CDTF">2015-02-13T07:56:00Z</dcterms:modified>
  <cp:revision>18</cp:revision>
  <dc:subject/>
  <dc:title>Приложение 2</dc:title>
</cp:coreProperties>
</file>